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3429000" cy="1492250"/>
            <wp:effectExtent l="0" t="0" r="0" b="0"/>
            <wp:docPr id="1" name="eTqM2MLmuqWMoM: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qM2MLmuqWMoM: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903730" cy="151384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4229735" cy="1714500"/>
            <wp:effectExtent l="0" t="0" r="0" b="0"/>
            <wp:docPr id="3" name="D94mFhq691rFKM: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94mFhq691rFKM: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903730" cy="1513840"/>
            <wp:effectExtent l="0" t="0" r="0" b="0"/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903730" cy="15138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903730" cy="15138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20:00Z</dcterms:created>
  <dc:creator>tsaaka</dc:creator>
  <dc:description/>
  <cp:keywords/>
  <dc:language>en-US</dc:language>
  <cp:lastModifiedBy>tsaaka</cp:lastModifiedBy>
  <dcterms:modified xsi:type="dcterms:W3CDTF">2010-09-24T06:20:00Z</dcterms:modified>
  <cp:revision>1</cp:revision>
  <dc:subject/>
  <dc:title> </dc:title>
</cp:coreProperties>
</file>